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 xml:space="preserve">                                                                                                                   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38910" cy="1375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4992" r="-25" b="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7541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частия в смотрах - конкурсах по охране тру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е наименова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одателя: __________________________________________  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орган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ндивидуальный предприниматель): 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й адрес: ________________________________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й адрес:   ________________________________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>(в случае совпадения адреса с юридическим допускается написать фразу «Не отличается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: _____________________________; ОГРН: _________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 экономической деятельности:  _________________________________________;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ОКВЭД, с расшифровк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, факс: __________________________________________________________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электронной почты: ___________________________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списочная численность работников: __________________________________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зарегистрировать 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 участника конкурса(ов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30810</wp:posOffset>
                </wp:positionV>
                <wp:extent cx="620395" cy="469265"/>
                <wp:effectExtent l="6985" t="6985" r="5715" b="5715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0.9pt;margin-top:10.3pt;width:48.8pt;height:36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2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Лучшая организация работы в области охраны тру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1285</wp:posOffset>
                </wp:positionV>
                <wp:extent cx="620395" cy="469265"/>
                <wp:effectExtent l="6985" t="6985" r="5715" b="5715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0pt;margin-top:9.55pt;width:48.8pt;height:36.9pt;mso-wrap-style:none;v-text-anchor:middle;mso-position-horizontal:left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17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- Лучший специалист по охране труда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Специалист по охране труда, который будет участвовать в конкурс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О: ________________________________________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ь: ___________________________________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ж работы в сфере охраны труда:  ______________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ады: 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дпись специалист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вующего в конкурс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ложением о проведении Конкурсов ознакомлен и согласе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ту и достоверность сведений, указанных в настоящей Заявке </w:t>
        <w:br/>
        <w:t>и прилагаемых к ней документах, подтвержда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домлен о том, что участники Конкурсов, предоставившие документы </w:t>
        <w:br/>
        <w:t xml:space="preserve">не в полном объеме, либо оформлены ненадлежащим образом, а также в случае выявления предоставления организацией недостоверных сведений, не допускаются </w:t>
        <w:br/>
        <w:t>к участию в Конкурс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иложени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Анкета «Общая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нкета «Охрана тру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организ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ндивидуальный предприниматель)       ________                   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0"/>
        </w:rPr>
        <w:t xml:space="preserve">М.П. </w:t>
      </w: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           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7:00Z</dcterms:created>
  <dc:creator>Абалаков Кирилл Владиславович</dc:creator>
  <dc:description/>
  <cp:keywords/>
  <dc:language>en-US</dc:language>
  <cp:lastModifiedBy>bexed</cp:lastModifiedBy>
  <dcterms:modified xsi:type="dcterms:W3CDTF">2020-06-17T09:45:00Z</dcterms:modified>
  <cp:revision>6</cp:revision>
  <dc:subject/>
  <dc:title/>
</cp:coreProperties>
</file>